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97" w:hanging="0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b w:val="false"/>
          <w:sz w:val="24"/>
        </w:rPr>
        <w:t>УТВЕРЖДЕ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59180</wp:posOffset>
                </wp:positionH>
                <wp:positionV relativeFrom="page">
                  <wp:posOffset>11944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94.05pt;mso-position-vertical-relative:page;margin-left:83.4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ешением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Лебяжский муниципальный округ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4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9 месяцев 2025 года бюджет муниципального образования Лебяжский муниципальный округ Кировской област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 доходам исполнен в сумме  211 027 763 руб., по расходам – в сумме 206 202 001 руб., с профицитом  в сумме  4 825 762 руб. со следующими показателями: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 xml:space="preserve">по доходам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по кодам классификации доходов бюджетов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 xml:space="preserve">2025 года согласно приложению № 1;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851" w:leader="none"/>
        </w:tabs>
        <w:autoSpaceDE w:val="false"/>
        <w:ind w:right="-1" w:firstLine="72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расходам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по разделам и подразделам классификации расходов бюджетов 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>2025 года согласно приложению № 2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1" w:firstLine="72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расходам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на реализацию муниципальных программ 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>2025 года согласно приложению № 3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1" w:hanging="0"/>
        <w:jc w:val="both"/>
        <w:rPr/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ведомственной структуре расходов бюджета </w:t>
      </w:r>
      <w:r>
        <w:rPr>
          <w:sz w:val="28"/>
          <w:szCs w:val="28"/>
        </w:rPr>
        <w:t>Лебяжского муниципального округа Кировской области</w:t>
      </w:r>
      <w:r>
        <w:rPr>
          <w:spacing w:val="1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>2025 года согласно приложению № 4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1" w:hanging="0"/>
        <w:jc w:val="both"/>
        <w:rPr/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расходам бюджета 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на реализацию  публичных нормативных обязательств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>2025 года согласно приложению  № 5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источникам финансирования дефицита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>2025 года согласно приложению № 6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яснительная записка к отчету об исполнении бюдже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бяжского муниципального округа за 9 месяцев 2025 года согласно приложению №  7.</w:t>
      </w:r>
    </w:p>
    <w:p>
      <w:pPr>
        <w:pStyle w:val="TextBodyIndent"/>
        <w:ind w:left="90" w:right="-1" w:hanging="0"/>
        <w:jc w:val="both"/>
        <w:rPr/>
      </w:pPr>
      <w:r>
        <w:rPr/>
        <w:t xml:space="preserve">                                                     </w:t>
      </w:r>
    </w:p>
    <w:p>
      <w:pPr>
        <w:pStyle w:val="TextBodyIndent"/>
        <w:ind w:left="90" w:right="-1" w:hanging="0"/>
        <w:jc w:val="center"/>
        <w:rPr/>
      </w:pPr>
      <w:r>
        <w:rPr/>
        <w:t>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1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450" w:hanging="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snapToGrid w:val="false"/>
      <w:jc w:val="center"/>
    </w:pPr>
    <w:rPr>
      <w:b/>
      <w:sz w:val="28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8:24:00Z</dcterms:created>
  <dc:creator>SA</dc:creator>
  <dc:description/>
  <cp:keywords/>
  <dc:language>en-US</dc:language>
  <cp:lastModifiedBy>Оксана</cp:lastModifiedBy>
  <cp:lastPrinted>2023-05-10T10:01:00Z</cp:lastPrinted>
  <dcterms:modified xsi:type="dcterms:W3CDTF">2025-10-22T07:08:00Z</dcterms:modified>
  <cp:revision>14</cp:revision>
  <dc:subject/>
  <dc:title> </dc:title>
</cp:coreProperties>
</file>